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12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NTI CRITICI ACCORDO QUADRO ANCI-CONA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elevate percentuali di RD (imposte anche dalla legge finanziaria) è necessario avviare sistemi di raccolta più costosi (es. porta a porta).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AI afferma che l’attuale situazione finanziaria consortile non permette di coprire l’ulteriore aggravio dei costi di raccolta previsti per il 2007-2008 soprattutto in relazione all’avvio delle raccolte nel Sud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ezza operativa soprattutto nella gestione dei contenziosi (es. gestione contenzioso plastica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ro – inclusione nell’Accordo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lità degli imballaggi conferiti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imilazione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ormità costi RD imballaggi da superficie pubblica e privata (costo di RD presso utenze polverizzate e presso grandi produttori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municazione (Band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0" w:type="dxa"/>
        <w:jc w:val="left"/>
        <w:tblInd w:w="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8204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UNTI CRITICI Dlgs. 152/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tezza dei dati: ANCI non dispone di dati su gestione rifiuti (flussi di materiali e aspetti economici) e quindi non è in grado di svolgere verifiche nei confronti di quanto descritto dai dati CONAI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 CAC (es. due filiere hanno raddoppiato nel 2006 il CAC e non c’è stata corrispondenza nei corrispettivi).</w:t>
            </w:r>
          </w:p>
          <w:p>
            <w:pPr>
              <w:pStyle w:val="Normal"/>
              <w:rPr/>
            </w:pPr>
            <w:r>
              <w:rPr/>
              <w:t>Gestione del CAC in generale e ruolo del CONAI nei confronti delle filiere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anza di soggetto moderatore terzo fra sistema CONAI e chi raccoglie gli imballaggi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izione ONERI AGGIUNTIVI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rzi di imballaggi o di materiale 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13:00Z</dcterms:created>
  <dc:creator>Letizia Nepi</dc:creator>
  <dc:description/>
  <cp:keywords/>
  <dc:language>en-US</dc:language>
  <cp:lastModifiedBy>Letizia Nepi</cp:lastModifiedBy>
  <dcterms:modified xsi:type="dcterms:W3CDTF">2008-08-25T13:13:00Z</dcterms:modified>
  <cp:revision>2</cp:revision>
  <dc:subject/>
  <dc:title>PUNTI CRITICI ACCORDO QUADRO ANCI-CONAI</dc:title>
</cp:coreProperties>
</file>